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ПЕН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ЫБИНСКОГО РАЙОНА КРАСНОЯ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14.11.2023г                                    с. Успенка                                         № 4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добрении прогноза 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пенский сельсовет</w:t>
      </w:r>
    </w:p>
    <w:p>
      <w:pPr>
        <w:pStyle w:val="Normal"/>
        <w:rPr/>
      </w:pPr>
      <w:r>
        <w:rPr>
          <w:sz w:val="28"/>
          <w:szCs w:val="28"/>
        </w:rPr>
        <w:t>на 2024 год и на период до 202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349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73 Бюджетного кодекса Российской Федерации, в соответствии со статьей 14,17 Устава Успенского сельсовета ПОСТАНОВЛЯЮ: 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</w:t>
      </w:r>
    </w:p>
    <w:p>
      <w:pPr>
        <w:pStyle w:val="ConsPlusTitle"/>
        <w:ind w:firstLine="34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Успенский сельсовет на 2024 год и на период до 2026 года, согласно приложению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по вопросам в области финансов и экономического развития территории О.В. Згоняй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публикования в газете «Успенский вестни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Потеряе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0">
    <w:name w:val="Стиль0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6:18:00Z</dcterms:created>
  <dc:creator>USER</dc:creator>
  <dc:description/>
  <cp:keywords/>
  <dc:language>en-US</dc:language>
  <cp:lastModifiedBy>Bux</cp:lastModifiedBy>
  <cp:lastPrinted>2020-12-01T13:40:00Z</cp:lastPrinted>
  <dcterms:modified xsi:type="dcterms:W3CDTF">2023-11-14T16:18:00Z</dcterms:modified>
  <cp:revision>2</cp:revision>
  <dc:subject/>
  <dc:title>РОССИЙСКАЯ  ФЕДЕРАЦИЯ</dc:title>
</cp:coreProperties>
</file>