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редаваемых полномочий в области земельных и имущественных отношений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87 х 4008,53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------------------- = 163,25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86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редаваемых полномочий в области организации исполнения бюджета поселения и контроля за его исполнением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87 х 4426,50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----------------------- = 155,50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55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ередаваемых полномочий в области формирования комплексных программ социально-экономического развития, разработки прогноза социально-экономического развития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87 х 895,345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-------------------- = 31,453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95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   Р А С Ч Е Т</w:t>
      </w:r>
    </w:p>
    <w:p>
      <w:pPr>
        <w:pStyle w:val="Normal"/>
        <w:ind w:left="567" w:firstLine="142"/>
        <w:jc w:val="center"/>
        <w:rPr/>
      </w:pPr>
      <w:r>
        <w:rPr>
          <w:sz w:val="28"/>
          <w:szCs w:val="28"/>
        </w:rPr>
        <w:t>Передаваемых полномочий в области создания условий для организации досуга и обеспечение жителей услугами организаций культуры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87 х 1662,4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-------------------- = 58,402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95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iкул =   Fкул + Мкул + КМкул + ОИкул+ПРкул, = 2779,41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  Р А С Ч Е Т</w:t>
      </w:r>
    </w:p>
    <w:p>
      <w:pPr>
        <w:pStyle w:val="Normal"/>
        <w:ind w:left="567" w:firstLine="142"/>
        <w:jc w:val="center"/>
        <w:rPr/>
      </w:pPr>
      <w:r>
        <w:rPr>
          <w:sz w:val="28"/>
          <w:szCs w:val="28"/>
        </w:rPr>
        <w:t>Передаваемых полномочий в области создания условий для организации досуга и обеспечение жителей услугами организаций культуры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iспорт =   Fспорт + Мспорт + КМспорт+ ОИспорт+ПРспорт</w:t>
      </w:r>
      <w:r>
        <w:rPr/>
        <w:t xml:space="preserve"> = 233,018 тыс.руб</w:t>
      </w:r>
    </w:p>
    <w:tbl>
      <w:tblPr>
        <w:tblW w:w="4794" w:type="dxa"/>
        <w:jc w:val="left"/>
        <w:tblInd w:w="2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693"/>
        <w:gridCol w:w="2243"/>
      </w:tblGrid>
      <w:tr>
        <w:trPr/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  Р А С Ч Е Т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Передаваемых полномочий по гражданской обороне и защите населения и территорий от чрезвычайных ситуаций природного и техногенного характера на 2024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87 х 29,462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-------------------- = 1,035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955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49065</wp:posOffset>
              </wp:positionH>
              <wp:positionV relativeFrom="paragraph">
                <wp:posOffset>514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0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53:00Z</dcterms:created>
  <dc:creator>USER</dc:creator>
  <dc:description/>
  <cp:keywords/>
  <dc:language>en-US</dc:language>
  <cp:lastModifiedBy>Bux</cp:lastModifiedBy>
  <cp:lastPrinted>2019-11-15T08:44:00Z</cp:lastPrinted>
  <dcterms:modified xsi:type="dcterms:W3CDTF">2023-11-13T02:35:00Z</dcterms:modified>
  <cp:revision>10</cp:revision>
  <dc:subject/>
  <dc:title/>
</cp:coreProperties>
</file>