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СПЕ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ЫБИН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4.11.2023 г.                                               с. Успенка                                              № 48-П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Успенского сельсовета Рыбинского района Красноярского края от 08.10.2013 № 18-п «Об утверждении муниципальной программы администрации Успенского сельсовета «Развитие местного самоуправления»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постановлением администрации Успенского сельсовета от 30.08.2013 № 16-п «Об утверждении Порядка принятия решений о разработке муниципальных программ Успенского сельсовета, их формировании и реализации» (в редакции от 27.08.2020), руководствуясь статьями 17,51 Устава Успенского сельсовета, ПОСТАНОВЛЯЮ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в постановление № 18-п от 08.10.2013 «Об утверждении муниципальной программы </w:t>
      </w:r>
      <w:r>
        <w:rPr>
          <w:rFonts w:cs="Arial" w:ascii="Arial" w:hAnsi="Arial"/>
          <w:bCs/>
          <w:color w:val="000000"/>
          <w:sz w:val="24"/>
          <w:szCs w:val="24"/>
        </w:rPr>
        <w:t>администрации Успенского сельсовета «Развитие местного самоуправления» (в редакции от 30.06.2023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ую программу Успенского сельсовета «Развитие местного самоуправления» изложить в редакции согласно приложению.</w:t>
      </w:r>
    </w:p>
    <w:p>
      <w:pPr>
        <w:pStyle w:val="Normal"/>
        <w:autoSpaceDE w:val="false"/>
        <w:spacing w:before="0" w:after="0"/>
        <w:ind w:firstLine="6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. Опубликовать постановление «Успенский вестник» и на официальном сайте администрации Успенского сельсовета http:// admuspenka.ru/.</w:t>
      </w:r>
    </w:p>
    <w:p>
      <w:pPr>
        <w:pStyle w:val="Normal"/>
        <w:autoSpaceDE w:val="false"/>
        <w:spacing w:before="0" w:after="0"/>
        <w:ind w:firstLine="6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остановление вступает в силу с 1 января 2024, но не ранее дня, следующего за днем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 Успенского сельсовета                        И.В.Потеряе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left="5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Успенского сельского совета от </w:t>
      </w:r>
    </w:p>
    <w:p>
      <w:pPr>
        <w:pStyle w:val="Normal"/>
        <w:suppressAutoHyphens w:val="false"/>
        <w:autoSpaceDE w:val="false"/>
        <w:spacing w:lineRule="auto" w:line="240" w:before="0" w:after="0"/>
        <w:ind w:left="5280" w:hanging="0"/>
        <w:rPr/>
      </w:pPr>
      <w:r>
        <w:rPr>
          <w:rFonts w:cs="Arial" w:ascii="Arial" w:hAnsi="Arial"/>
          <w:sz w:val="24"/>
          <w:szCs w:val="24"/>
          <w:lang w:eastAsia="en-US"/>
        </w:rPr>
        <w:t>14.11.2023г № 48-П</w:t>
      </w:r>
    </w:p>
    <w:p>
      <w:pPr>
        <w:pStyle w:val="Normal"/>
        <w:suppressAutoHyphens w:val="false"/>
        <w:autoSpaceDE w:val="false"/>
        <w:spacing w:lineRule="auto" w:line="240" w:before="0" w:after="0"/>
        <w:ind w:left="5280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28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</w:t>
      </w:r>
    </w:p>
    <w:p>
      <w:pPr>
        <w:pStyle w:val="Normal"/>
        <w:suppressAutoHyphens w:val="false"/>
        <w:autoSpaceDE w:val="false"/>
        <w:spacing w:lineRule="auto" w:line="240" w:before="0" w:after="0"/>
        <w:ind w:left="528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постановлению администрации Успенского сельского совета от 08.10.2013 № 18-п</w:t>
      </w:r>
    </w:p>
    <w:p>
      <w:pPr>
        <w:pStyle w:val="Normal"/>
        <w:autoSpaceDE w:val="false"/>
        <w:spacing w:lineRule="auto" w:line="240" w:before="0" w:after="0"/>
        <w:ind w:left="5280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Муниципальная программа Успен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«Развитие местного самоуправлен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"/>
        <w:gridCol w:w="7326"/>
      </w:tblGrid>
      <w:tr>
        <w:trPr>
          <w:trHeight w:val="935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«Развитие местного самоуправления»  (далее – программа)</w:t>
            </w:r>
          </w:p>
        </w:tc>
      </w:tr>
      <w:tr>
        <w:trPr>
          <w:trHeight w:val="1097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тановление администрации Успенского сельсовета от 30.08.2013г № 16-п «Об утверждении порядка принятия решений о разработке муниципальных программ Успенского сельсовета, их формирования и реализации»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Успенского сельсовета от 05.03.2019 № 10-Р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 утверждении перечня муниципальных программ Успенского сельсовета»</w:t>
            </w:r>
          </w:p>
        </w:tc>
      </w:tr>
      <w:tr>
        <w:trPr/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сп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овета Рыбинского района Красноярского края</w:t>
            </w:r>
          </w:p>
        </w:tc>
      </w:tr>
      <w:tr>
        <w:trPr/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 Программы          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898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Мероприятия по обеспечение первичных мер пожарной безопасно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«Содержание автомобильных дорог местного значения в границах населенных пунктов поселен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 территорий поселений</w:t>
            </w: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полнительное пенсионное обеспечение</w:t>
            </w: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</w:t>
            </w: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«Организация трудового воспитания несовершеннолетних граждан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 «Развитие массовой физической культуры и спор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«Создание условий для развития услуг связи»</w:t>
            </w:r>
          </w:p>
        </w:tc>
      </w:tr>
      <w:tr>
        <w:trPr>
          <w:trHeight w:val="357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омфортности условий жизнедеятельности в поселениях Успенского сельсовета и эффективности реализации органами местного самоуправления полномочий, закрепленных за Успенским сельсоветом</w:t>
            </w:r>
          </w:p>
        </w:tc>
      </w:tr>
      <w:tr>
        <w:trPr>
          <w:trHeight w:val="802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активности участия граждан в решении вопросов местного значения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олнения гражданами воинской обязанности, установленной законодательством РФ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ыполнение первичных мер пожарной безопасности на территории муниципального образования администрация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спен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овета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уровня транспортно-эксплуатационного состояния автомобильных дорог местного значения сельского поселения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, очистка от снега дорог местного значения сельского поселения. Улучшение санитарно-экологической обстановки, внешнего и архитектурного облика населенного пункта, вовлечение жителей в благоустройство населенного пун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жемесячные доплаты за выслугу лет, выплачиваемые к трудовой пенсии муниципальным служащим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езопасных и комфортных условий функционирования объектов муниципальной собственности, развитие муниципальных учрежд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ных подростков (14-18 лет) в деятельность ТОС в летний период времен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казать услуги подвижной радиотелефонной (сотовой) связи</w:t>
            </w:r>
          </w:p>
        </w:tc>
      </w:tr>
      <w:tr>
        <w:trPr>
          <w:trHeight w:val="982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 w:bidi="ru-RU"/>
              </w:rPr>
              <w:t>2014 - 2030 годы, реализуется в один этап</w:t>
            </w:r>
          </w:p>
        </w:tc>
      </w:tr>
      <w:tr>
        <w:trPr>
          <w:trHeight w:val="1168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w:anchor="P41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Перечень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целевых показателей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 w:bidi="ru-RU"/>
              </w:rPr>
              <w:t>Целевые показател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 w:bidi="ru-RU"/>
              </w:rPr>
              <w:t>у</w:t>
            </w:r>
            <w:r>
              <w:rPr>
                <w:rFonts w:eastAsia="Times New Roman" w:cs="Arial" w:ascii="Arial" w:hAnsi="Arial"/>
                <w:sz w:val="24"/>
                <w:szCs w:val="24"/>
                <w:shd w:fill="FFFFFF" w:val="clear"/>
                <w:lang w:eastAsia="ru-RU"/>
              </w:rPr>
              <w:t xml:space="preserve">ровень удовлетворенности населения деятельностью органов местного самоуправления сельского поселения, в том числе их информационной открытостью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ru-RU" w:bidi="ru-RU"/>
              </w:rPr>
              <w:t>Охват населения качественным и доступным предоставлением муницип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 w:bidi="ru-RU"/>
              </w:rPr>
              <w:t>Перечень целевых показателей программы представлен в приложении № 1 к паспорту программы</w:t>
            </w:r>
          </w:p>
        </w:tc>
      </w:tr>
      <w:tr>
        <w:trPr>
          <w:trHeight w:val="127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рограммы, в том числе по годам реализации программы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рограммы составит 35658,50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федерального бюджета 1112,28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68,648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65,29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59,78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59,97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69,43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78,39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0 году –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1,51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1 году –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3,09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2 году –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4,13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119,168 тыс. рублей;</w:t>
            </w:r>
          </w:p>
          <w:p>
            <w:pPr>
              <w:pStyle w:val="Normal"/>
              <w:spacing w:lineRule="auto" w:line="240" w:before="0" w:after="0"/>
              <w:ind w:left="-45" w:right="-57" w:firstLine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4 году – 133,75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139,08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краевого бюджета 17777,1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148,08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3198,0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400,72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607,72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0 году –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818,94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1 году –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436,93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98,09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68,5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местного бюджета 16769,118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4 году – 752,56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5 году – 489,61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6 году – 788,92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– 593,57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оду – 775,27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оду – 913,13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871,85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1 году – 1499,51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2 году –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96,571 тыс. рублей;</w:t>
            </w:r>
          </w:p>
          <w:p>
            <w:pPr>
              <w:pStyle w:val="Normal"/>
              <w:spacing w:lineRule="auto" w:line="240" w:before="0" w:after="0"/>
              <w:ind w:left="-45" w:right="-57" w:firstLine="4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2272,260 тыс. рублей;</w:t>
            </w:r>
          </w:p>
          <w:p>
            <w:pPr>
              <w:pStyle w:val="Normal"/>
              <w:spacing w:lineRule="auto" w:line="240" w:before="0" w:after="0"/>
              <w:ind w:left="-45" w:right="-57" w:firstLine="4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4 году – 2262,472 тыс. рублей;</w:t>
            </w:r>
          </w:p>
          <w:p>
            <w:pPr>
              <w:pStyle w:val="Normal"/>
              <w:spacing w:lineRule="auto" w:line="240" w:before="0" w:after="0"/>
              <w:ind w:left="-45" w:right="-57" w:firstLine="4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1931,247 тыс. рублей;</w:t>
            </w:r>
          </w:p>
          <w:p>
            <w:pPr>
              <w:pStyle w:val="Normal"/>
              <w:spacing w:lineRule="auto" w:line="240" w:before="0" w:after="0"/>
              <w:ind w:left="-45" w:right="-57" w:firstLine="49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1622,126 тыс. рублей;</w:t>
            </w:r>
          </w:p>
          <w:p>
            <w:pPr>
              <w:pStyle w:val="Normal"/>
              <w:spacing w:lineRule="auto" w:line="240" w:before="0" w:after="0"/>
              <w:ind w:left="-45" w:right="-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планируемых расходов за счет средств краевого и местного бюджетов по мероприятиям муниципальной программы «Развитие местного самоуправления»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ставлены в приложении № 1 к програм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сурсное обеспечение и прогнозная оценка расходов на реализацию целей муниципальной  программы Успенского сельсовета «Развитие местного самоуправления» с учетом источников финансирования, в том числе по уровням бюджетной системы представлены в приложении № 2 к про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48" w:gutter="0" w:header="425" w:top="568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460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460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аспорту муниципальной </w:t>
      </w:r>
    </w:p>
    <w:p>
      <w:pPr>
        <w:pStyle w:val="Normal"/>
        <w:autoSpaceDE w:val="false"/>
        <w:spacing w:lineRule="auto" w:line="240" w:before="0" w:after="0"/>
        <w:ind w:left="9460" w:hanging="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рограммы </w:t>
      </w:r>
      <w:r>
        <w:rPr>
          <w:rFonts w:cs="Arial" w:ascii="Arial" w:hAnsi="Arial"/>
          <w:bCs/>
          <w:sz w:val="24"/>
          <w:szCs w:val="24"/>
          <w:lang w:eastAsia="ru-RU"/>
        </w:rPr>
        <w:t>Успен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овета</w:t>
      </w:r>
    </w:p>
    <w:p>
      <w:pPr>
        <w:pStyle w:val="Normal"/>
        <w:autoSpaceDE w:val="false"/>
        <w:spacing w:lineRule="auto" w:line="240" w:before="0" w:after="0"/>
        <w:ind w:left="9460" w:hanging="0"/>
        <w:jc w:val="both"/>
        <w:rPr/>
      </w:pPr>
      <w:r>
        <w:rPr>
          <w:rFonts w:cs="Arial" w:ascii="Arial" w:hAnsi="Arial"/>
          <w:sz w:val="24"/>
          <w:szCs w:val="24"/>
        </w:rPr>
        <w:t>«Р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азвитие местного самоуправления» </w:t>
      </w:r>
    </w:p>
    <w:p>
      <w:pPr>
        <w:pStyle w:val="Normal"/>
        <w:keepNext w:val="true"/>
        <w:keepLines/>
        <w:widowControl w:val="false"/>
        <w:spacing w:lineRule="exact" w:line="260" w:before="0" w:after="0"/>
        <w:ind w:left="34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 w:bidi="ru-RU"/>
        </w:rPr>
      </w:pPr>
      <w:bookmarkStart w:id="0" w:name="bookmark1"/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 w:bidi="ru-RU"/>
        </w:rPr>
        <w:t>Перечень</w:t>
      </w:r>
      <w:bookmarkEnd w:id="0"/>
    </w:p>
    <w:p>
      <w:pPr>
        <w:pStyle w:val="Normal"/>
        <w:widowControl w:val="false"/>
        <w:spacing w:lineRule="exact" w:line="320" w:before="0" w:after="0"/>
        <w:ind w:left="340" w:hanging="0"/>
        <w:jc w:val="center"/>
        <w:rPr/>
      </w:pPr>
      <w:r>
        <w:rPr/>
        <w:t>целевых показателей программы, с указанием планируемых к достижению значений в результате реализации программы</w:t>
      </w:r>
    </w:p>
    <w:tbl>
      <w:tblPr>
        <w:tblW w:w="1633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712"/>
        <w:gridCol w:w="1273"/>
        <w:gridCol w:w="992"/>
        <w:gridCol w:w="1285"/>
        <w:gridCol w:w="712"/>
        <w:gridCol w:w="107"/>
        <w:gridCol w:w="850"/>
        <w:gridCol w:w="851"/>
        <w:gridCol w:w="851"/>
        <w:gridCol w:w="850"/>
        <w:gridCol w:w="733"/>
        <w:gridCol w:w="709"/>
        <w:gridCol w:w="709"/>
        <w:gridCol w:w="708"/>
        <w:gridCol w:w="709"/>
        <w:gridCol w:w="709"/>
        <w:gridCol w:w="712"/>
        <w:gridCol w:w="712"/>
        <w:gridCol w:w="712"/>
        <w:gridCol w:w="857"/>
        <w:gridCol w:w="17"/>
      </w:tblGrid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ind w:left="20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п/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0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Цели, целевые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ind w:left="22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измерен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Год,</w:t>
            </w:r>
          </w:p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предшест</w:t>
              <w:softHyphen/>
            </w:r>
          </w:p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вующий</w:t>
            </w:r>
          </w:p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реализации</w:t>
            </w:r>
          </w:p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программы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13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  <w:tc>
          <w:tcPr>
            <w:tcW w:w="1077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Годы реализации программы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реализации программы</w:t>
            </w:r>
          </w:p>
        </w:tc>
      </w:tr>
      <w:tr>
        <w:trPr>
          <w:trHeight w:val="137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2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ind w:left="98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14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ind w:firstLine="133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15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ind w:left="128" w:hanging="142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16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ind w:left="240" w:hanging="104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17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ind w:left="4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18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4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год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24 год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25 год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26 го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 xml:space="preserve">Годы до конца реализации </w:t>
            </w:r>
          </w:p>
          <w:p>
            <w:pPr>
              <w:pStyle w:val="Normal"/>
              <w:widowControl w:val="false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 xml:space="preserve">программы в пятилетием </w:t>
            </w:r>
          </w:p>
          <w:p>
            <w:pPr>
              <w:pStyle w:val="Normal"/>
              <w:widowControl w:val="false"/>
              <w:shd w:fill="FFFFFF" w:val="clear"/>
              <w:spacing w:lineRule="exact" w:line="274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интервале</w:t>
            </w:r>
          </w:p>
        </w:tc>
      </w:tr>
      <w:tr>
        <w:trPr>
          <w:trHeight w:val="62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2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18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18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180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27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030 год</w:t>
            </w:r>
          </w:p>
        </w:tc>
      </w:tr>
      <w:tr>
        <w:trPr>
          <w:trHeight w:val="2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20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9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0" w:before="0" w:after="0"/>
              <w:ind w:firstLine="126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05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0" w:after="0"/>
              <w:ind w:firstLine="126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ель. Содействие повышению комфортности условий жизнедеятельности  в поселении  Успенского сельсовета и эффективной реализации органом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9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0"/>
              <w:ind w:left="220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74"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Уровень удовлетворенности населения деятельностью органов местного самоуправления сельского поселения, в том числе их информационной открытостью 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0</w:t>
            </w:r>
          </w:p>
        </w:tc>
      </w:tr>
      <w:tr>
        <w:trPr>
          <w:trHeight w:val="16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30" w:before="0" w:after="720"/>
              <w:ind w:left="220" w:hanging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 xml:space="preserve">2. </w:t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720"/>
              <w:ind w:left="220" w:hanging="0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30" w:before="0" w:after="720"/>
              <w:ind w:left="220" w:hanging="0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 w:before="0" w:after="72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  <w:t>Охват населения качественным и доступным предоставлением муниципальных услуг</w:t>
            </w:r>
          </w:p>
          <w:p>
            <w:pPr>
              <w:pStyle w:val="Normal"/>
              <w:widowControl w:val="false"/>
              <w:shd w:fill="FFFFFF" w:val="clear"/>
              <w:spacing w:lineRule="exact" w:line="274" w:before="0" w:after="72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8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0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/>
              </w:rPr>
              <w:t>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селенных пунктов Успенского сельсовета, в которых созданы условия для обеспечения жителей услугами связи, ранее не имевших эту возмо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0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2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Успе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/>
        <w:t>«Развитие местного самоуправления»</w:t>
      </w:r>
    </w:p>
    <w:tbl>
      <w:tblPr>
        <w:tblW w:w="166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45"/>
        <w:gridCol w:w="1492"/>
        <w:gridCol w:w="615"/>
        <w:gridCol w:w="601"/>
        <w:gridCol w:w="794"/>
        <w:gridCol w:w="241"/>
        <w:gridCol w:w="704"/>
        <w:gridCol w:w="709"/>
        <w:gridCol w:w="708"/>
        <w:gridCol w:w="713"/>
        <w:gridCol w:w="709"/>
        <w:gridCol w:w="709"/>
        <w:gridCol w:w="708"/>
        <w:gridCol w:w="709"/>
        <w:gridCol w:w="709"/>
        <w:gridCol w:w="709"/>
        <w:gridCol w:w="708"/>
        <w:gridCol w:w="712"/>
        <w:gridCol w:w="709"/>
        <w:gridCol w:w="706"/>
        <w:gridCol w:w="52"/>
      </w:tblGrid>
      <w:tr>
        <w:trPr>
          <w:trHeight w:val="1845" w:hRule="atLeast"/>
        </w:trPr>
        <w:tc>
          <w:tcPr>
            <w:tcW w:w="16637" w:type="dxa"/>
            <w:gridSpan w:val="22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ФОРМАЦИЯ</w:t>
              <w:br/>
              <w:t>О РЕСУРСНОМ ОБЕСПЕЧЕНИИ МУНИЦИПАЛЬНОЙ ПРОГРАММЫ</w:t>
              <w:br/>
              <w:t>УСПЕНСКОГО СЕЛЬСОВЕТА ЗА СЧЕТ СРЕДСТВ БЮДЖЕТА УСПЕНСКОГО СЕЛЬСОВЕТА,</w:t>
              <w:br/>
              <w:t>В ТОМ ЧИСЛЕ СРЕДСТВ, ПОСТУПИВШИХ ИЗ БЮДЖЕТОВ ДРУГИХ УРОВНЕЙ БЮДЖЕТНОЙ СИСТЕМЫ И БЮДЖЕТОВ ГОСУДАРСТВЕННЫХ ВНЕБЮДЖЕТНЫХ ФОНДОВ</w:t>
              <w:br/>
              <w:t xml:space="preserve">«Развитие местного самоуправления» </w:t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татус (муниципальная программа Успенского сельсовета, подпрограмма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муниципальной программы Успенского сельсовета, подпрограммы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ГРБС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99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,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56" w:right="-56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Итого </w:t>
              <w:br/>
              <w:t>На 2014-2026 годы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Муниципальная программа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«Развитие местного самоуправления»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 расходные обязательства по муниципальной программе Успенского сельсовет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-164" w:right="-5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1,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54,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6,79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851,6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45,4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99,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782,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29,5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28,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659,9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96,2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70,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22,1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658,50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right="-36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ероприятие 1 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8,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5,2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,78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,9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9,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,3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,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4,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,1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3,75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9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2,28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5118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8,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5,2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,78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,9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9,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,3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,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4,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,1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3,75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9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2,28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Мероприятия по обеспечение первичных мер пожарной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,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,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7,4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7,4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4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3,77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204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,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,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,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2,18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S412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,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,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7,4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7,4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5,7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,11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,1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36,89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S51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4,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4,70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3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Содержание автомобильных дорог местного значения в границах населенных пунктов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,8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34,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32,3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0,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0,7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9,5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49,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51,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,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,67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1,3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4,3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581,7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409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,8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34,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4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2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6,7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7,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7,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5,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3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6,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60,05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4091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,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,4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,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,6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,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6,6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,6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41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,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1,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5,8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4,1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4,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4,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41,08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7508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2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6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58,5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S509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67,6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99,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,16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,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,1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379,2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S509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,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,0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410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,8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,81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S508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6,4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2,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8,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3,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53,1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R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601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5,9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2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8,1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4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Благоустройство территории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8,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3,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4,48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4,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8,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88,5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13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44,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10,5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51,6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45,84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6,9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4,7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245,49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511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3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5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,1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,5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,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7,4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1046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,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,20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601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8,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3,8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4,48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4,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3,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67,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55,5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2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41,8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21,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89,34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0,4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8,2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670,5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S741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5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16,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81,40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7745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,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,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,1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S561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,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,90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S641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4,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5,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80,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,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00,8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S463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5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Дополнительное пенсионное обеспечение»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,4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,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5,5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,3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9,0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055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,4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,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5,5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,3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9,0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6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Межбюджетные трансферты бюджетам муниципальных районов из бюджетов поселений»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,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1,3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,8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5,3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7,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,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9,85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008016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7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83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,9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008018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,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5,2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7,02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5,3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7,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,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58,00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00L4972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5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,3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4,8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7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"Профилактика терроризма и экстремизма, минимизации и (или) ликвидации последствий проявлений терроризма и экстремизма  на территории Успенского сельсовета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2042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8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Организация и осуществление мероприятий по работе с детьми и молодежью в поселении»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4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,7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,5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3,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3,37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432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4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,7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,5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3,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3,37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9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Создание условий для развития услуг связи»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,3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0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39,36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00 8645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,3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,36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9 D2 76450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0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04,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Успе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/>
        <w:t>«Развитие местного самоуправления»</w:t>
      </w:r>
    </w:p>
    <w:tbl>
      <w:tblPr>
        <w:tblW w:w="165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07"/>
        <w:gridCol w:w="1370"/>
        <w:gridCol w:w="795"/>
        <w:gridCol w:w="795"/>
        <w:gridCol w:w="795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973"/>
      </w:tblGrid>
      <w:tr>
        <w:trPr>
          <w:trHeight w:val="855" w:hRule="atLeast"/>
        </w:trPr>
        <w:tc>
          <w:tcPr>
            <w:tcW w:w="16580" w:type="dxa"/>
            <w:gridSpan w:val="17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есурсное обеспечение и прогнозная оценка расходов на реализацию целей муниципальной  программы Успенского сельсовета «Развитие местного самоуправления»  с учетом источников финансирования,   в том числе по уровням бюджетной системы</w:t>
            </w:r>
          </w:p>
        </w:tc>
      </w:tr>
      <w:tr>
        <w:trPr>
          <w:trHeight w:val="600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татус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Наименование муниципальной программы, подпрограммы  муниципальной программы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1219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106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Итого </w:t>
              <w:br/>
              <w:t xml:space="preserve">2014 − 2026 годы 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униципальная программа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«Развитие местного самоуправления» 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1,2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54,9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6,79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851,6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45,4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599,2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782,3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29,5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028,8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659,9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96,22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70,3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22,12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658,504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8,6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5,29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,7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,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9,4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,3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,5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,09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4,13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,1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3,7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9,0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2,286</w:t>
            </w:r>
          </w:p>
        </w:tc>
      </w:tr>
      <w:tr>
        <w:trPr>
          <w:trHeight w:val="42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,0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98,0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0,7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7,7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818,9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36,9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98,0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68,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7777,100</w:t>
            </w:r>
          </w:p>
        </w:tc>
      </w:tr>
      <w:tr>
        <w:trPr>
          <w:trHeight w:val="60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52,5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9,6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8,92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3,5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75,27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3,1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71,8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9,5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96,57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72,2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262,4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31,24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22,12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769,118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1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8,6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5,29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,7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,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9,4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8,3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,5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3,09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4,13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9,1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3,7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9,0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2,286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8,6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,29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,7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,9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,4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8,3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,51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3,09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,13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9,1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3,7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9,0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12,286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2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Мероприятия по обеспечение первичных мер пожарной безопасности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,24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8,8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,4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7,4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7,4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00,49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43,778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,3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,3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,3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,48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,8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,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4,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8,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4,968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9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3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,5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3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,3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,99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,1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8,81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3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Содержание автомобильных дорог общего пользования сельских поселений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5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9,8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34,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332,3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0,2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90,7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9,54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49,2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51,0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40,19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3,6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1,3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4,37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581,721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,7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79,7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6,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,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2,1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72,8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3,9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849,693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5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9,8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4,2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2,5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,8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5,92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7,4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6,4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7,07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,19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3,6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1,3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4,37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732,028</w:t>
            </w:r>
          </w:p>
        </w:tc>
      </w:tr>
      <w:tr>
        <w:trPr>
          <w:trHeight w:val="39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4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4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Организация благоустройства территории поселения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68,1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3,8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4,4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64,2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8,4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88,5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13,2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44,8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10,5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351,6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45,84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26,9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4,79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245,490</w:t>
            </w:r>
          </w:p>
        </w:tc>
      </w:tr>
      <w:tr>
        <w:trPr>
          <w:trHeight w:val="345" w:hRule="atLeast"/>
        </w:trPr>
        <w:tc>
          <w:tcPr>
            <w:tcW w:w="14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14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6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0,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,3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768,377</w:t>
            </w:r>
          </w:p>
        </w:tc>
      </w:tr>
      <w:tr>
        <w:trPr>
          <w:trHeight w:val="630" w:hRule="atLeast"/>
        </w:trPr>
        <w:tc>
          <w:tcPr>
            <w:tcW w:w="14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8,1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3,8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34,4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4,2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2,4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8,4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0,8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44,8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0,5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51,6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5,84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26,9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4,79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477,113</w:t>
            </w:r>
          </w:p>
        </w:tc>
      </w:tr>
      <w:tr>
        <w:trPr>
          <w:trHeight w:val="360" w:hRule="atLeast"/>
        </w:trPr>
        <w:tc>
          <w:tcPr>
            <w:tcW w:w="14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5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Дополнительное пенсионное обеспечение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,4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,2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5,5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8,38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9,032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69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,4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2,2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,5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8,38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,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9,032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6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Межбюджетные трансферты бюджетам муниципальных районов из бюджетов поселений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1,2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1,3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48,8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9,0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1,0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5,3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7,2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2,6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9,852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,2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,3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8,8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,0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,0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,3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,2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2,6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3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99,852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7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Профилактика терроризма и экстремизма, минимизации и (или) ликвидации последствий проявлений терроризма и экстремизма  на территории Успенского сельсовета в рамках отдельных мероприятий муниципальной программы "Развитие местного самоуправления"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,000</w:t>
            </w:r>
          </w:p>
        </w:tc>
      </w:tr>
      <w:tr>
        <w:trPr>
          <w:trHeight w:val="405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8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Организация и осуществление мероприятий по работе с детьми и молодежью в поселении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4,0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5,7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9,5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3,9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3,378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4,0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,7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9,5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3,9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73,378</w:t>
            </w:r>
          </w:p>
        </w:tc>
      </w:tr>
      <w:tr>
        <w:trPr>
          <w:trHeight w:val="315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е 9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«Создание условий для развития услуг связи»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,3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04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39,366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98,6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298,696</w:t>
            </w:r>
          </w:p>
        </w:tc>
      </w:tr>
      <w:tr>
        <w:trPr>
          <w:trHeight w:val="450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 внебюджетные источник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432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,3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3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0,670</w:t>
            </w:r>
          </w:p>
        </w:tc>
      </w:tr>
      <w:tr>
        <w:trPr>
          <w:trHeight w:val="315" w:hRule="atLeast"/>
        </w:trPr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14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284" w:right="820" w:gutter="0" w:header="425" w:top="481" w:footer="0" w:bottom="56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  <w:bCs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autoSpaceDE w:val="fals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  <w:lang w:val="en-US"/>
    </w:rPr>
  </w:style>
  <w:style w:type="paragraph" w:styleId="17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0">
    <w:name w:val="Тема примечания"/>
    <w:basedOn w:val="17"/>
    <w:next w:val="17"/>
    <w:qFormat/>
    <w:pPr/>
    <w:rPr>
      <w:b/>
      <w:bCs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300" w:after="6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36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6:04:00Z</dcterms:created>
  <dc:creator>verhoturova</dc:creator>
  <dc:description/>
  <cp:keywords/>
  <dc:language>en-US</dc:language>
  <cp:lastModifiedBy>Bux</cp:lastModifiedBy>
  <cp:lastPrinted>2018-11-27T12:19:00Z</cp:lastPrinted>
  <dcterms:modified xsi:type="dcterms:W3CDTF">2023-11-14T16:04:00Z</dcterms:modified>
  <cp:revision>2</cp:revision>
  <dc:subject/>
  <dc:title>Приложение</dc:title>
</cp:coreProperties>
</file>